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Заявление о признании квалифицированным инвестором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1020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аименование компании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Общество с ограниченной ответственностью «Инвестиционная компания «Гелиус Капитал»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Заполняется физическим лицо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И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еквизиты документа, удостоверяющего личность физического лица (наименование, серия, номер, дата выдачи, наименование органа, выдавшего документ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дрес места жительства/места пребы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Заполняется юридическим лицо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лное и сокращенное наименова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ГРН, ИНН – для российского юридического лица/ регистрационный номер, дата регистрации, наименование регистрирующего органа, ИНН или КИО (при наличии) – для иностранного юридического ли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дрес юридического ли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tbl>
      <w:tblPr>
        <w:tblW w:w="1020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42"/>
        <w:gridCol w:w="992"/>
        <w:gridCol w:w="3969"/>
      </w:tblGrid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Настоящим заявляю о соответствии следующим требованиям, необходимым для признания квалифицированным инвестором (достаточно выбрать одно из нижеуказанных требований):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Заявитель – физическое лицо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Заявитель – юридическое лицо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общая стоимость ценных бумаг, которыми владеет заявитель, и (или) общий размер обязательств из договоров, являющихся производными финансовыми инструментами, заключенных за счет заявителя – не менее 12 000 000 рублей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собственный капитал не менее 200 000 000 рублей, определенный в соответствии с требованиями законодательства РФ и Регламента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наличие надлежащего опыта работы в соответствии с подпунктом 2.1.2 Регламент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Совершало сделки с ценными бумагами и (или) заключало договоры, являющиеся производными финансовыми инструментами, за последние четыре квартала в среднем не реже 5 (пяти) раз в квартал, но не реже 1 (одного) раза в месяц. При этом совокупная цена таких сделок (договоров) должна составлять не менее 50 000 000 рублей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совершало сделки с ценными бумагами и (или) заключало договоры, являющиеся производными финансовыми инструментами, за последние 4 (четыре) квартала в среднем не реже 10 раз в квартал, но не реже одного раза в месяц. При этом совокупная цена таких сделок (договоров) должна составлять не менее 6 000 000 рублей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оборот (выручка) от реализации товаров (работ, услуг) по данным бухгалтерской отчетности (национальных стандартов или правил ведения учета и составления отчетности для иностранного юридического лица) за последний завершенный отчетный год не менее 2 000 000 000 рублей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размер имущества, принадлежащего лицу, составляет не менее 12 000 000 рублей. При этом учитывается только имущество, перечисленное в подпункте 2.1.4 Регламент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сумма активов по данным бухгалтерского учета (национальных стандартов или правил ведения учета и составления отчетности для иностранного юридического лица) за последний завершенный отчетный год в размере не менее 2 000 000 000 рублей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имеет образование, соответствующее требованиям подпункта 2.1.5 Регламент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Прошу признать квалифицированным инвестором в отношении следующих видов ценных бумаг и (или) производных финансовых инструментов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ценные бумаги иностранных эмитентов, которые не допущены к публичному размещению и (или) публичному обращению в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иностранные финансовые инструменты, которые в соответствии с законодательством Российской Федерации не квалифицированы в качестве ценных бумаг;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акции акционерного инвестиционного фонда, инвестиционные паи паевых инвестиционных фондов, предназначенные для квалифицированных инвестор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иные ценные бумаги и финансовые инструменты, предназначенные для квалифицированных инвесторов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Прошу признать квалифицированным инвестором в отношении следующих услуг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все услуги, в отношении которых установлено требование, что они могут оказываться только квалифицированным инвесторам;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иные услуги: 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Заявитель – физическое лицо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Настоящим подтверждаю, что я осведомлен о рисках, связанных с финансовыми инструментами, об ограничениях, установленных законодательством Российской Федерации в отношении финансовых инструментов, предназначенных для квалифицированных инвесторов, и особенностях оказания услуг квалифицированным инвесторам, а также о том, что в соответствии с п. 2 ст. 19 Федерального закона № 46-ФЗ «О защите прав и законных интересов инвесторов на рынке ценных бумаг» выплаты компенсаций по ценным бумагам, предназначенным для квалифицированных инвесторов, из федерального компенсационного фонда не осуществляются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Заявитель – юридическое лицо: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аявитель подтверждает, что осведомлен о повышенных рисках, связанных с финансовыми инструментами, об ограничениях, установленных законодательством Российской Федерации в отношении финансовых инструментов, предназначенных для квалифицированных инвесторов, и особенностях оказания услуг квалифицированным инвесторам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ата составления Заявлен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Д.ММ.ГГГ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Подпись Заявителя/ уполномоченного представителя Заявител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.П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Normal"/>
        <w:ind w:hanging="567"/>
        <w:jc w:val="center"/>
        <w:rPr>
          <w:rFonts w:ascii="Cambria" w:hAnsi="Cambria" w:cs="Cambria"/>
          <w:b/>
          <w:b/>
          <w:bCs/>
          <w:sz w:val="18"/>
          <w:szCs w:val="18"/>
          <w:u w:val="single"/>
        </w:rPr>
      </w:pPr>
      <w:r>
        <w:rPr>
          <w:rFonts w:cs="Cambria" w:ascii="Cambria" w:hAnsi="Cambria"/>
          <w:b/>
          <w:bCs/>
          <w:sz w:val="18"/>
          <w:szCs w:val="18"/>
          <w:u w:val="single"/>
        </w:rPr>
        <w:t>Далее заполняется ООО «ИК «Гелиус Капитал»</w:t>
      </w:r>
    </w:p>
    <w:p>
      <w:pPr>
        <w:pStyle w:val="Normal"/>
        <w:ind w:hanging="567"/>
        <w:jc w:val="center"/>
        <w:rPr>
          <w:rFonts w:ascii="Cambria" w:hAnsi="Cambria" w:cs="Cambria"/>
          <w:b/>
          <w:b/>
          <w:bCs/>
          <w:sz w:val="18"/>
          <w:szCs w:val="18"/>
          <w:u w:val="single"/>
        </w:rPr>
      </w:pPr>
      <w:r>
        <w:rPr>
          <w:rFonts w:cs="Cambria" w:ascii="Cambria" w:hAnsi="Cambria"/>
          <w:b/>
          <w:bCs/>
          <w:sz w:val="18"/>
          <w:szCs w:val="18"/>
          <w:u w:val="single"/>
        </w:rPr>
      </w:r>
    </w:p>
    <w:tbl>
      <w:tblPr>
        <w:tblW w:w="1020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3"/>
        <w:gridCol w:w="2835"/>
        <w:gridCol w:w="2693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Дата принятия Заявления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Д.ММ.ГГГГ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Документы представлены Заявителем в соответствии с перечнем документов (Раздел 3 Регламента) полност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ФИО и подпись уполномоченного работника ООО «ИК «Гелиус Капита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Результаты проведения проверки заявителя на его соответствие требованиям для признания квалифицированным инвесторо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Требованиям соответствует, может быть признан квалифицированным инвесторо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Не может быть признан квалифицированным инвестором по следующим причинам: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Дата окончания проведения проверки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Д.ММ.ГГГГ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ФИО и подпись уполномоченного работника ООО «ИК «Гелиус Капита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hanging="567"/>
        <w:jc w:val="center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tbl>
      <w:tblPr>
        <w:tblW w:w="1020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16"/>
        <w:gridCol w:w="340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Решение о признании Заявителя квалифицированным инвестором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Признать квалифицированным инвесторо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Отказать в признании квалифицированным инвесторо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Виды ценных бумаг и (или) производных финансовых инструментов, в отношении которых Заявитель признан квалифицированным инвестором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в отношении всех ценных бумаг и финансовых инструментов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ценные бумаги иностранных эмитентов, которые не допущены к публичному размещению и (или) публичному обращению в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иностранные финансовые инструменты, которые в соответствии с законодательством Российской Федерации не квалифицированы в качестве ценных бумаг;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акции акционерного инвестиционного фонда, инвестиционные паи паевых инвестиционных фондов, предназначенные для квалифицированных инвестор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иные ценные бумаги и финансовые инструменты, предназначенные для квалифицированных инвесторов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Виды оказываемых услуг, в отношении которых Заявитель признан квалифицированным инвестором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все услуги, в отношении которых установлено требование, что они могут оказываться только квалифицированным инвесторам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ли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иные услуги: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Причина отказа (заполняется в случае принятия решения об отказе)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Дата принятия решения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ФИО и подпись уполномоченного работника ООО «ИК «Гелиус Капитал»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hanging="567"/>
        <w:jc w:val="center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701" w:right="850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sz w:val="20"/>
        <w:szCs w:val="20"/>
      </w:rPr>
      <w:t>Приложение № 1 к Регламенту признания лиц квалифицированными инвесторами</w:t>
    </w:r>
  </w:p>
  <w:p>
    <w:pPr>
      <w:pStyle w:val="Normal"/>
      <w:ind w:firstLine="708"/>
      <w:jc w:val="right"/>
      <w:rPr/>
    </w:pPr>
    <w:r>
      <w:rPr>
        <w:rFonts w:cs="Calibri" w:ascii="Calibri" w:hAnsi="Calibri"/>
        <w:sz w:val="20"/>
        <w:szCs w:val="20"/>
      </w:rPr>
      <w:t>ООО</w:t>
    </w:r>
    <w:r>
      <w:rPr>
        <w:rFonts w:cs="Calibri" w:ascii="Calibri" w:hAnsi="Calibri"/>
        <w:sz w:val="20"/>
        <w:szCs w:val="20"/>
        <w:lang w:val="en-US"/>
      </w:rPr>
      <w:t xml:space="preserve"> </w:t>
    </w:r>
    <w:r>
      <w:rPr>
        <w:rFonts w:cs="Calibri" w:ascii="Calibri" w:hAnsi="Calibri"/>
        <w:sz w:val="20"/>
        <w:szCs w:val="20"/>
      </w:rPr>
      <w:t>«ИК «Гелиус Капитал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6:03:00Z</dcterms:created>
  <dc:creator>Evgenya Kovyrova</dc:creator>
  <dc:description/>
  <cp:keywords/>
  <dc:language>en-US</dc:language>
  <cp:lastModifiedBy>Evgenya Kovyrova</cp:lastModifiedBy>
  <dcterms:modified xsi:type="dcterms:W3CDTF">2025-02-05T05:48:00Z</dcterms:modified>
  <cp:revision>3</cp:revision>
  <dc:subject/>
  <dc:title/>
</cp:coreProperties>
</file>